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 </w:t>
        <w:noBreakHyphen/>
        <w:t xml:space="preserve"> GENERA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rnish and install a complete UL listed system of heaters, components, and controls to prevent pipelines from freezing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water piping shown on plans exposed to ambient temperatures shall be electrically traced to point of termination to equipment or conditioned space. </w:t>
      </w:r>
    </w:p>
    <w:p>
      <w:pPr>
        <w:pStyle w:val="Heading3"/>
        <w:rPr/>
      </w:pPr>
      <w:r>
        <w:rPr/>
        <w:t xml:space="preserve">PART II </w:t>
        <w:noBreakHyphen/>
        <w:t xml:space="preserve"> PRODUC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lf-regulating heater shall consist of two (2) 16 AWG tinned</w:t>
        <w:noBreakHyphen/>
        <w:t>copper bus wires embedded in parallel in a self-regulating polymer core that varies its power output to respond to temperature all along its length, allowing the heater to be crossed over itself without over</w:t>
        <w:noBreakHyphen/>
        <w:t>heating, to be used directly on plastic pipe and to be cut to length in the field.  The heater shall be covered by a radiation cross</w:t>
        <w:noBreakHyphen/>
        <w:t xml:space="preserve">linked modified polyolefin dielectric jacket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order to provide energy conservation and to prevent overheating, the heater shall have a self</w:t>
        <w:noBreakHyphen/>
        <w:t>regulating factor of at least 90 percent.  The self</w:t>
        <w:noBreakHyphen/>
        <w:t xml:space="preserve">regulation factor is defined as the percentage reduction, without thermostatic control, of the heater output going from 40 degree F pipe temperature operation to 150 degree F pipe temperature operation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eater shall operate on line voltages of 120 volts without the use of transformer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heater be sized according to the following table. The required heater output rating is in watts per foot at 50 degree F.  (Heater selection based on </w:t>
        <w:noBreakHyphen/>
        <w:t xml:space="preserve">10 degree F ambient temperature.) </w:t>
      </w:r>
    </w:p>
    <w:p>
      <w:pPr>
        <w:pStyle w:val="Heading2"/>
        <w:spacing w:before="120" w:after="0"/>
        <w:ind w:firstLine="720"/>
        <w:rPr/>
      </w:pPr>
      <w:r>
        <w:rPr/>
        <w:t xml:space="preserve">Insulation Thickness on Metal Pipe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pe Size</w:t>
        <w:tab/>
        <w:tab/>
        <w:tab/>
        <w:t>1</w:t>
        <w:noBreakHyphen/>
        <w:t>inch fiberglass</w:t>
        <w:tab/>
        <w:tab/>
        <w:t>2</w:t>
        <w:noBreakHyphen/>
        <w:t xml:space="preserve">inch fiberglass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inch or less</w:t>
        <w:tab/>
        <w:tab/>
        <w:tab/>
        <w:t>3 watt</w:t>
        <w:tab/>
        <w:tab/>
        <w:tab/>
        <w:tab/>
        <w:t xml:space="preserve"> 3 watt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noBreakHyphen/>
        <w:t>1/2 inch to 4 inch</w:t>
        <w:tab/>
        <w:tab/>
        <w:t>5 watt</w:t>
        <w:tab/>
        <w:tab/>
        <w:tab/>
        <w:tab/>
        <w:t xml:space="preserve"> 3 watt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inch to 6 inch</w:t>
        <w:tab/>
        <w:tab/>
        <w:tab/>
        <w:t>8 watt</w:t>
        <w:tab/>
        <w:tab/>
        <w:tab/>
        <w:tab/>
        <w:t xml:space="preserve"> 5 watt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eater shall be XL</w:t>
        <w:noBreakHyphen/>
        <w:t xml:space="preserve">Trace as manufactured by Raychem Corporation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er connection, end seal, splice and tee kits components shall be applied in the field. 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22"/>
        </w:rPr>
        <w:t>2.07</w:t>
      </w:r>
      <w:r>
        <w:rPr>
          <w:rFonts w:cs="Arial" w:ascii="Arial" w:hAnsi="Arial"/>
          <w:sz w:val="22"/>
        </w:rPr>
        <w:tab/>
        <w:t xml:space="preserve">The system shall be controlled by an ambient sensing thermostat set at 40 degree F either directly or through an appropriate contactor. 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II </w:t>
        <w:noBreakHyphen/>
        <w:t xml:space="preserve"> EXECUTION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AL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ly the heater linearly on the pipe after piping has been successfully pressure tested.  Secure the heater to piping with cable ties or fiberglass tape. </w:t>
      </w:r>
    </w:p>
    <w:p>
      <w:pPr>
        <w:pStyle w:val="Normal"/>
        <w:numPr>
          <w:ilvl w:val="0"/>
          <w:numId w:val="4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ly "electric traced" signs to the outside of the thermal insulation, or outside of jacket where piping is jacketed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STS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fter installation and before and after installing the thermal insulation, subject heat to testing using a 1000 VDC megger.  Minimum insulation resistance should be 20 to 1000 megaohms regardless of length. </w:t>
      </w:r>
    </w:p>
    <w:p>
      <w:pPr>
        <w:pStyle w:val="Heading1"/>
        <w:spacing w:before="120" w:after="0"/>
        <w:rPr/>
      </w:pPr>
      <w:r>
        <w:rPr/>
        <w:t>END OF SEC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/>
    </w:pPr>
    <w:r>
      <w:rPr>
        <w:rFonts w:cs="Arial" w:ascii="Arial" w:hAnsi="Arial"/>
        <w:sz w:val="22"/>
      </w:rPr>
      <w:t xml:space="preserve">15100 -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clear" w:pos="720"/>
        <w:tab w:val="clear" w:pos="1260"/>
        <w:tab w:val="clear" w:pos="1800"/>
        <w:tab w:val="clear" w:pos="2340"/>
        <w:tab w:val="left" w:pos="-1080" w:leader="none"/>
        <w:tab w:val="left" w:pos="-720" w:leader="none"/>
        <w:tab w:val="center" w:pos="4680" w:leader="none"/>
      </w:tabs>
      <w:rPr/>
    </w:pPr>
    <w:r>
      <w:rPr/>
      <w:t>SECTION 15100 - ELECTRICAL HEAT TRACING FOR PIPEL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00" w:leader="none"/>
        <w:tab w:val="left" w:pos="2340" w:leader="none"/>
      </w:tabs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ind w:firstLine="72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00" w:leader="none"/>
        <w:tab w:val="left" w:pos="2340" w:leader="none"/>
      </w:tabs>
      <w:spacing w:before="120" w:after="0"/>
      <w:jc w:val="both"/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00" w:leader="none"/>
        <w:tab w:val="left" w:pos="2340" w:leader="none"/>
      </w:tabs>
      <w:ind w:left="1260" w:hanging="54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2:30:00Z</dcterms:created>
  <dc:creator>Alice B. Frank</dc:creator>
  <dc:description/>
  <dc:language>en-US</dc:language>
  <cp:lastModifiedBy>westbrcj</cp:lastModifiedBy>
  <cp:lastPrinted>2003-07-02T17:33:00Z</cp:lastPrinted>
  <dcterms:modified xsi:type="dcterms:W3CDTF">2003-07-02T21:35:00Z</dcterms:modified>
  <cp:revision>13</cp:revision>
  <dc:subject/>
  <dc:title>PART 1 - GENERAL </dc:title>
</cp:coreProperties>
</file>